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  <w:t>Etalonarea mijloacelor de masurare ce apartin Uzinei de Reparat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es-MX" w:eastAsia="en-US"/>
        </w:rPr>
        <w:t xml:space="preserve">                       </w:t>
      </w: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Prestator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lang w:val="es-MX" w:eastAsia="en-US"/>
        </w:rPr>
      </w:r>
    </w:p>
    <w:tbl>
      <w:tblPr>
        <w:tblW w:w="14908" w:type="dxa"/>
        <w:jc w:val="left"/>
        <w:tblInd w:w="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103"/>
        <w:gridCol w:w="651"/>
        <w:gridCol w:w="992"/>
        <w:gridCol w:w="1701"/>
        <w:gridCol w:w="1683"/>
        <w:gridCol w:w="1210"/>
        <w:gridCol w:w="1276"/>
        <w:gridCol w:w="1559"/>
      </w:tblGrid>
      <w:tr>
        <w:trPr>
          <w:trHeight w:val="58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n-US"/>
              </w:rPr>
              <w:tab/>
              <w:tab/>
              <w:tab/>
              <w:tab/>
              <w:tab/>
              <w:tab/>
            </w:r>
            <w:r>
              <w:rPr>
                <w:sz w:val="20"/>
                <w:szCs w:val="20"/>
              </w:rPr>
              <w:t>Nr.crt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MX" w:eastAsia="en-US"/>
              </w:rPr>
              <w:t>DENUMIREA   SERVICIILOR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ntitat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et unitar (lei fara TVA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et total (lei fara TVA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en de prest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in c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ab/>
              <w:tab/>
              <w:tab/>
              <w:tab/>
            </w:r>
          </w:p>
        </w:tc>
      </w:tr>
      <w:tr>
        <w:trPr>
          <w:trHeight w:val="56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  <w:lang w:val="es-MX" w:eastAsia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ntractant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ucontractant</w:t>
            </w:r>
          </w:p>
        </w:tc>
      </w:tr>
      <w:tr>
        <w:trPr/>
        <w:tc>
          <w:tcPr>
            <w:tcW w:w="14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talonarea urmatoarelor mijloace de masurare (denumire, tip, domeniu de masurare, caracteristici tehnice) :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t 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iampermetru analogic AEM D61 dom.(100 ÷200)mA ca, cc, cl.0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ermetru tip D61;   dom.0÷2,5÷5Ac.c,cl.0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ermetru tip D61,  dom.0÷1A cc, cl.0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ermetru analogic URSS tip ACT,dom.: 0÷5 Acc;ca; cl.0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ermetru analogic URSS 359,dom.: 2,5A÷5 A cc; ca; cl.0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ermetru analogic URSS tip.M 1104, cl.0,2;domeniul  0÷ 5A;  0÷10A.; 0-0,3-0,75-1,5-3-7,5-15-39Acc;0-0,75-1,5-7,5-15-30-75-150mAc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ermetru analogic tip AP 53, 0÷ 20A c.a., cls 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mpermetru EL20, METRA (1÷2,5÷5÷10÷25)A, 10ac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ste ampermetric,tipM4,  0-600A, cl.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ohmmetru digital CA 10,dom.0÷20Ω, 0÷200Ω, 0÷20mΩ, 0÷200mΩ, 0÷2000mΩ  ,0÷2000µΩ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ohmetru tip ISOL 5002, dom; ,01MΩ÷30MΩ÷10.000MΩ sau 0÷50MΩ÷500MΩ÷5000MΩ; 0÷600V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ohmetu tip IMEG 1000  Chavin Arnoux (cu inducor) ; 0÷250÷500÷1000V;5000V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ivoltmetru ML20,  dom.0÷75mV; 0÷150mV; 0÷300mV; 0÷750mV; cl.0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livoltmetru C4 AEM, dom.0÷75mV cc;cl.0,2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ltimetru digital tip  E0 304, IEMI, (0÷20)mA cc, (0÷350)V c.a., (0÷1000)V c.c.,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etru digital DMM 2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ultimetru digital APPA 305, dom. 0÷10A ca, 0÷750V ca,0÷1000V cc, 0÷1000MΩ,0-1000mV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etru digital HIOKI 3805 ; 3284 ; 328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tmetru ML 20 ; dom 0-75mV; 0-150mV; 0-300mV; 0-750mV; cls 0.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tmetru analogic METRA,tip ELi,dom.130V, 260V,cl.0,5 cc,c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oltmetru analogic URSS tip ABM, dom.150V, 300V, 600Vcc,ca,cl.0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tmetru analogic tip D61, dom.0-450V,cl 0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tmetru analogic AEM C4; dom:44,84 mV-74,88 mV-3V-7,5V-15 V-30 V;75V-150V-300V-600Vcc;cl.0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tmetru  analogic tip  IRME VP 53, 0÷300÷600VCA,  cl.0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sa curent tensiune VAF, dom.0÷250V,0÷10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lovoltmetru  MEGGER ,   tip OTS / VCM 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tmetru analogic monofazat METRA EL20,dom.75÷150÷300÷450V/2,5÷5A,cl.0,2/METRA tip PSLL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ste masura prize de pamant Chavin Arnoux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t-Ampermetru, V-A, tip ML20, (1,5÷750 Vcc, 0,75÷15Acc),cl. 0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ermetru tip T 51, dom; 0÷5÷10A c.a, c.c,cl.0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t 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icrometru adancime, dom;0÷100mm;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icrometru adancime digital/electronic, dom;0÷150mm;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interior, dom; 25-50mm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icrometru de interior, dom; 50÷75mm;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interior , dom. 50÷150mm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interior, dom; 100-125mm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interior, dom;125-150mm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interior, dom; 150-175mm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interior, dom;175-200mm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interior, dom; 200÷225mm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interior, dom;225÷250mm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interior, dom; 250÷275mm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interior, dom;275÷300mm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interior, dom;400÷425mm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interior, dom; 425÷450mm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interior, dom; 450÷475mm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interior, dom; 475÷500mm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interior , dom. 50÷400mm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interior tip vergea, dom. 50-500mm, (6seg.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exterior, dom; 0÷100mm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exterior, dom; 0÷25mm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exterior, dom 25÷50mm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exterior, dom; 50÷75mm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exterior, dom 75÷100mm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exterior, dom; 100÷125mm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exterior, dom; 125÷150mm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exterior, dom; 150÷175mm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exterior , dom.175÷200mm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exterior, dom; 100÷200mm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exterior, dom; 200÷225mm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exterior, dom; 225÷250mm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exterior, dom; 200÷300mm;(4cale 4 prelungitoare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exterior, dom; 300÷400mm(2 cale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exterior, dom; 400÷500mm(2 cale 5 prelungitoare 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u de exterior, dom; 600÷700mm(2 cale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ubler adancime, dom;0÷300mm;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ubler de exterior, dom;0÷300mm;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ubler de exterior, dom; 0÷500mm;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ubler de exterior, dom; 0÷800mm;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ubler de exterior, dom; 0÷1000mm;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ubler de exterior, dom; 0-1500mm;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bler de interior -exterior  (cu stigmas), dom. 0-300mm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bler de exterior si  interior, dom;0÷200mm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bler de exterior si  interior, dom; 0÷ 500mm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bler de interior -exterior si adancime, (cu stigmas), dom. 0-150mm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bler interior exterior si adancime, dom 0-200mm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bler interior exterior si adancime, dom 0-300mm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usa alezaj, dom; 4÷9,5mm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usa alezaj, dom; 10-20mm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usa alezaj, dom; 35÷70mm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usa alezaj, dom; 35÷60mm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usa alezaj, dom; 50÷160mm/60÷160mm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as comparator, dom; 0÷10 mm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as comparator, dom, 0÷80 mm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as comparator electroni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LOT 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onometru digital ONEST; dom:0-9,59 mi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T 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ometre acetilen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ometre oxige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T 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arat masurare rigiditate uleiuri , tip MEGGER 80 AF/2;MEGGER DET 5/4R cu kit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</w:t>
      </w:r>
      <w:r>
        <w:rPr/>
        <w:t>CONDITII TEHNICE</w:t>
      </w:r>
    </w:p>
    <w:tbl>
      <w:tblPr>
        <w:tblW w:w="10632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ERTA PRESTAT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  <w:t>1.Prestatorul va respecta cerintele caietului de sarcini, cat si cerintele din Anexa 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</w:t>
      </w:r>
      <w:r>
        <w:rPr>
          <w:rFonts w:cs="Arial" w:ascii="Arial" w:hAnsi="Arial"/>
          <w:b/>
          <w:color w:val="000000"/>
          <w:sz w:val="18"/>
          <w:szCs w:val="18"/>
        </w:rPr>
        <w:t>CONDITII COMERCIALE</w:t>
      </w:r>
    </w:p>
    <w:tbl>
      <w:tblPr>
        <w:tblW w:w="10632" w:type="dxa"/>
        <w:jc w:val="left"/>
        <w:tblInd w:w="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ERTA PRESTAT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 w:eastAsia="en-US"/>
              </w:rPr>
              <w:t xml:space="preserve">Etalonarea 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va fi efectuata in termen de maxim 10 zile de la data punerii la dispozitia prestatorului a mijloacelor de masurare. Serviciile descrise in caietul de sarcini vor face obiectul unui contract pentru 1 an, iar cantitatile de servicii sunt cele din Anexa 1. Graficul prestarii serviciilor va fi stabilit de catre atelierele Uzinei de Reparatii, in colaborare cu responsabilul cu metrologia din CTE-ul respectiv, iar serviciile se vor presta de comun acord cu  prestatorul, pe baza de comenzi emise de beneficia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form contrac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el de contract propus d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RESTAT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………………………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170" w:right="170" w:gutter="0" w:header="0" w:top="86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Andreea.Tudor</cp:lastModifiedBy>
  <cp:lastPrinted>2020-09-04T10:44:00Z</cp:lastPrinted>
  <dcterms:modified xsi:type="dcterms:W3CDTF">2023-02-23T13:07:00Z</dcterms:modified>
  <cp:revision>151</cp:revision>
  <dc:subject/>
  <dc:title>       </dc:title>
</cp:coreProperties>
</file>